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94836882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754675639"/>
            <w:bookmarkStart w:id="1" w:name="__Fieldmark__0_75467563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754675639"/>
            <w:bookmarkStart w:id="3" w:name="__Fieldmark__1_75467563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754675639"/>
            <w:bookmarkStart w:id="5" w:name="__Fieldmark__2_75467563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754675639"/>
            <w:bookmarkStart w:id="7" w:name="__Fieldmark__3_75467563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754675639"/>
            <w:bookmarkStart w:id="9" w:name="__Fieldmark__4_75467563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754675639"/>
            <w:bookmarkStart w:id="11" w:name="__Fieldmark__5_75467563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754675639"/>
            <w:bookmarkStart w:id="13" w:name="__Fieldmark__6_75467563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754675639"/>
            <w:bookmarkStart w:id="15" w:name="__Fieldmark__7_75467563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754675639"/>
            <w:bookmarkStart w:id="17" w:name="__Fieldmark__8_75467563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754675639"/>
            <w:bookmarkStart w:id="19" w:name="__Fieldmark__9_75467563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754675639"/>
            <w:bookmarkStart w:id="21" w:name="__Fieldmark__10_75467563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754675639"/>
            <w:bookmarkStart w:id="23" w:name="__Fieldmark__11_75467563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754675639"/>
            <w:bookmarkStart w:id="25" w:name="__Fieldmark__12_75467563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